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R.T.S. s. s r.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EFEMERIDY Josef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O N U S  2 0 0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v a t e l s k     p   r u  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is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vytv ti vstupn soub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chny soubory obsahuj vstupn datum narozen pro identifik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koho je vstup 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is prvnho souboru (Astrologick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vn soubor obsahuje jednotliv dny potanho ms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informac jak den v tdnu je, poppad v jakm psm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se jsou dle uveden hodiny. Zde jsou dv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 SE .. stedoevropsk as nebo SEL .. stedoevro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n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m dni jsou uvedeny hodina, minuta a desetina min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padnho astrologickho psoben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uveden od jak pohybujc se planety nastv pso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jak Va natln planety psoben pro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zkratk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 .. M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 .. Merk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 .. 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 .. M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 .. Jupi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 .. Sa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r .. U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 .. Nept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 .. Pl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n .. Vzestupn Msn u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 .. Lil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tedy spot polohy planet pro zadan naro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le pr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pot polohy planet pro zvolen obdob a vypis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y kdy se vytv astrologicky zajmav hly tc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hybujcch se planet s planetami pi naro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e nsleduje popis charakteru psobc planety a z toho plyno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sledek na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nost nebo i ppadnou kodlivost tohoto ps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is je ukonen informac o charakteru hlu, pod kterm plan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sob (harmonick nebo neharmonick). Nkdy jsou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y ??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jednodue specifo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l dva vstupn soubory jsou grafickm znzornnm prvnh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uh (Technick) ukazuje psoben do Vaich natlnch planet, b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lien co ps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t (Grafick) ukazuje psoben od tranzitnch planet, b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ozlien do eho je psobeno (tento doporuujem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 vtm pochop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nform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neznte hodinu svho narozen, potom infor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o Mo (rozumj do Msce)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siln asov posunut, 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nutn ji v tomto ppad vylo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hmatick doba trvn efek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Mo .. 2 - 3 hodinov efek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Me .. 1 - 2 d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Ve .. 1 - 2 d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So .. 1 - 2 d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Ma .. 3 - 5 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Ju .. 3 - 10 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Sa .. 1 - 2 td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Pl .. jsou dlouhod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Nn .. 1 - 2 dny (?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LL .. 1 - 2 dny (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 toho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lyn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ekty od Mo jsou pozorovateln pi vraznm oslaben organis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ppad zesiluj ostatn sou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vli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fekty od Me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 Ma jsou vtinou krtkodob, jsou teoret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orovateln  v  ase,  kter  je  uveden  a  poppad bhem nsledu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vrtinu d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ekty od Ju do od Sa jsou pozorova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ekty od Ur do od Pl jsou pochopiteln s odstupem do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kln zv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se nevyskytuj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vrazn efekt v vypsanm sezna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se spolehnout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edojde s Vmi k vraznm zm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v, ve kterm se nachzte nebude pli ovliv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ento setrval stav lze tak 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k lb, regeneraci, odpoin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voji rozdlanch aktiv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se objevuj njak efekty v vypsanm seznamu, je Vm dodv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ce energie, kter lze 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nebo kter spe doprovzej V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m, ne vechny rovn se psoben planet jsou zde sledov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pad Vae vnitn dlouhodob vvojov tendence nejsou sledo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b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 uritm as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n programu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zjistit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tina vraz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dlost byla provzena aktivitou planet a byla tu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 vypsanm sezn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inak Vm doporuujeme se obrtit na profesionlnho astrolo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dpokldan vvoj lo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gram je autorem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 ud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vn a pr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vyv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ichni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jsou informovni o nov verzi progra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padn o drobnch zlepench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sou tak seznamovni s existenc navazujcch a spolupracuj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BONUS m v nzvu uveden rok, kter tak informuj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ho data program prac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znam programovch a datovch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Programov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. cesta   jmno souboru      strun charakterist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BONUS.EXE          zkladn spustiteln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PC.EXE             zkladn vpoetn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BONUS.DOC          textov soubor s dokumen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BONUS.HLP          soubor text npo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BONUS.NAS          soubor souad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BONUS.CIZ          soubor souad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to soubory tvo zklad BONU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Datov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. cesta   jmno souboru      strun charakterist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NAROZENI.DAT       datov soubor potanch nar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NAROZENI.IX        indexov soubor potanch nar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NAROZENI.DIA       sov soubor potanch nar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POLOHY.DAT         datov soubor potanch obd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POLOHY.IX          indexov soubor potanch obd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POLOHY.DIA         sov soubor potanch obd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POLOHYAY.DAT       datov soubor potanch obd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POLOHYAY.IX        indexov soubor potanch obd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         POLOHYAY.DIA       sov soubor potanch obd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yto soubory jsou doplovny a jsou z nich 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y spo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e existuj dal pomocn soub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to soubory, vetn tiskovch jsou vytveny do aktul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rese. Tento fakt lz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pi sovm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orem tohoto programu je Josef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uhaovice, leden 2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. T. S.                                  EFEMERI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ol. s r.o.                              RNDr Josef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zaretn 13                              koln 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15 00  BRNO                              763 26 LUHA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. +420 577 132 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